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7878129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військово-спортивних багатобор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Кубку України з військово-спортивних багатоборст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Глухів з 22 до 29 вересня 2021 року навчально-тренувальний збір зі спеціальної підготовки з військово-спортивних багатоборств команді у складі 16 спортсменів та 1 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 75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 члена відокремленого підрозділу громадської організації «Всеукраїнська федерація військово-спортивних багатоборств» у Сумській області Ященко К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2 вересня 2021 року № 419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Кубку України з військово-спортивних багатоборст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– 29.09.2021 м. Глухі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 Ащаулов Владисла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Богданова Стефан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Болбот Ден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Грондовський Мик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ученко Володими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Ковальов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Колосов Наза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Матюхіна Дар'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Медвідь Ар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Мовчан Андр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Пустовой Владисла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идоренк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 Цибата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Шрамченко Мико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 Щебетько Олександ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 Ященко Вікто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Ященко К.В. – тренер 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 xml:space="preserve">Наталія ПОЖАРОВА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38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9-23T12:55:00Z</dcterms:modified>
  <cp:revision>15</cp:revision>
  <dc:subject/>
  <dc:title/>
</cp:coreProperties>
</file>